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9A</w:t>
        <w:tab/>
        <w:t>4.</w:t>
        <w:tab/>
        <w:t>Form: Distribution to CUTMA Custodia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to Custodian</w:t>
      </w:r>
      <w:r>
        <w:rPr/>
        <w:t xml:space="preserve">. If any person otherwise entitled to a distribution from this trust is under the age of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 xml:space="preserve"> at the time distribution is to be made, the trustee is authorized to make the distribution to a custodian named by the trustee under the California Uniform Transfers to Minors Act (CUTMA) (Probate Code §§3900-3925) or a comparable statute of another state. The custodianship shall remain in effect until the beneficiary reaches age </w:t>
      </w:r>
      <w:r>
        <w:rPr>
          <w:bCs/>
        </w:rPr>
        <w:t>_ _[</w:t>
      </w:r>
      <w:r>
        <w:rPr>
          <w:bCs/>
          <w:iCs/>
        </w:rPr>
        <w:t>number 18 to 25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